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23   по  ул.  Мохо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начислено        поступило    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   </w:t>
      </w:r>
      <w:r>
        <w:rPr>
          <w:u w:val="single"/>
        </w:rPr>
        <w:t xml:space="preserve"> </w:t>
      </w:r>
      <w:r>
        <w:rPr>
          <w:bCs/>
          <w:u w:val="single"/>
        </w:rPr>
        <w:t xml:space="preserve">415 708,79         369 767,03        45 941,76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992"/>
        <w:gridCol w:w="70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деревянных оконных рам   3й п-д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99,7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6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ластиковых информационных дос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98,8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38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840,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на входную дверь 3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99,1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 288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крана шарового Ду15/20, замена сгона Ду20 (отопл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/6/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532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7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94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ляная окраска входных и подвальных двер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57,6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 3й п-д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070,1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т.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07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386,3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иректор ООО УК «Верхний посад»                   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36:00Z</cp:lastPrinted>
  <dcterms:modified xsi:type="dcterms:W3CDTF">2017-03-01T11:18:00Z</dcterms:modified>
  <cp:revision>18</cp:revision>
  <dc:subject/>
  <dc:title>                                     </dc:title>
</cp:coreProperties>
</file>